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11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2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АРТРОЗАМИ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.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артрозами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артрозами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1.02.2005 г. N 12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АРТРОЗАМИ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артрозы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M15-M19</w:t>
      </w:r>
    </w:p>
    <w:p>
      <w:pPr>
        <w:pStyle w:val="ConsNormal"/>
        <w:widowControl/>
        <w:ind w:right="0" w:firstLine="540"/>
        <w:jc w:val="both"/>
        <w:rPr/>
      </w:pPr>
      <w:r>
        <w:rPr/>
        <w:t>Фаза: любая (обострение и ремиссия)</w:t>
      </w:r>
    </w:p>
    <w:p>
      <w:pPr>
        <w:pStyle w:val="ConsNormal"/>
        <w:widowControl/>
        <w:ind w:right="0"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   </w:t>
              <w:br/>
              <w:t xml:space="preserve">сустав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объема суста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4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подвижности      </w:t>
              <w:br/>
              <w:t xml:space="preserve">сустава (углометрия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бедренного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оленн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исти ру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3.0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стоп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(pH  </w:t>
              <w:br/>
              <w:t xml:space="preserve">моч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6 МЕСЯЦ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ый осмотр          </w:t>
              <w:br/>
              <w:t xml:space="preserve">общетерапевтическ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скультация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31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куссия                  </w:t>
              <w:br/>
              <w:t xml:space="preserve">общетерапевтическа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эритр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тромбоцитов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бедренного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6.04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нтгенография коленного   </w:t>
              <w:br/>
              <w:t xml:space="preserve">суста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кроскопическое           </w:t>
              <w:b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концентрации   </w:t>
              <w:br/>
              <w:t xml:space="preserve">водородных ионов мочи (pH  </w:t>
              <w:br/>
              <w:t xml:space="preserve">моч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3.16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зофагогастродуоденоскоп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0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бупрофе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00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рмоны и средства, влияющие на        </w:t>
              <w:br/>
              <w:t xml:space="preserve">эндокрин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половые гормоны,        </w:t>
              <w:br/>
              <w:t>синтетические субстанции и</w:t>
              <w:br/>
              <w:t xml:space="preserve">антигормон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тилпреднизо- </w:t>
              <w:br/>
              <w:t xml:space="preserve">ло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0 мг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22:00Z</dcterms:created>
  <dc:creator>ConsultantPlus</dc:creator>
  <dc:description/>
  <dc:language>en-US</dc:language>
  <cp:lastModifiedBy>Nataly</cp:lastModifiedBy>
  <dcterms:modified xsi:type="dcterms:W3CDTF">2005-03-25T05:22:00Z</dcterms:modified>
  <cp:revision>2</cp:revision>
  <dc:subject/>
  <dc:title>МИНИСТЕРСТВО ЗДРАВООХРАНЕНИЯ И СОЦИАЛЬНОГО РАЗВИТИЯ</dc:title>
</cp:coreProperties>
</file>